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out Trollgames</w:t>
      </w:r>
    </w:p>
    <w:p>
      <w:pPr>
        <w:pStyle w:val="Normal"/>
        <w:widowControl/>
        <w:bidi w:val="0"/>
        <w:spacing w:lineRule="auto" w:line="276" w:before="0" w:after="200"/>
        <w:rPr/>
      </w:pPr>
      <w:r>
        <w:rPr>
          <w:lang w:val="en-US"/>
        </w:rPr>
        <w:t>Trollgames GmbH, at home in the green Allgaeu region, develops and operates Xhodon Fantasy Browser Game. The three founders of the young start-up, Johanna Riemann, Jascha Schubert und Dennis Reimer are passioniate browser game players themselves. Dennis and Jascha jointly founded the first version of Xhodon in 2006 as a leisure time project. The overwhelmingly positive feedback from the players, that led to the title Best Browsergame 2007 in the category "Leisure Time Project" and numerous nominations at Galaxy-News and Gamesdynamite as the Best Roleplay Game and Best Browser Game as well as the favourable trends for browser games encouraged the founders to quit their old jobs and focus 100 percent on Xhodon. The GmbH was established in May 2008 and successfully went through the financial aspects with some private investors and some experienced business angels from the browser game scene. Currently Trollgames GmbH has eight permanent employees who regularly help improving the new version of Xhodo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44:00Z</dcterms:created>
  <dc:creator>install</dc:creator>
  <dc:description/>
  <dc:language>en-US</dc:language>
  <cp:lastModifiedBy>install</cp:lastModifiedBy>
  <dcterms:modified xsi:type="dcterms:W3CDTF">2009-09-21T12:47:00Z</dcterms:modified>
  <cp:revision>1</cp:revision>
  <dc:subject/>
  <dc:title/>
</cp:coreProperties>
</file>